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деятельности Министерства финансов Республики Даге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828"/>
        <w:gridCol w:w="1431"/>
        <w:gridCol w:w="1195"/>
        <w:gridCol w:w="1418"/>
        <w:gridCol w:w="1267"/>
        <w:gridCol w:w="1001"/>
        <w:gridCol w:w="133"/>
        <w:gridCol w:w="1001"/>
        <w:gridCol w:w="133"/>
        <w:gridCol w:w="1001"/>
        <w:gridCol w:w="1692"/>
      </w:tblGrid>
      <w:tr>
        <w:trPr>
          <w:tblHeader w:val="true"/>
          <w:trHeight w:val="286" w:hRule="exact"/>
          <w:cantSplit w:val="true"/>
        </w:trPr>
        <w:tc>
          <w:tcPr>
            <w:tcW w:w="5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Отчетный период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</w:t>
            </w:r>
          </w:p>
        </w:tc>
      </w:tr>
      <w:tr>
        <w:trPr>
          <w:tblHeader w:val="true"/>
          <w:cantSplit w:val="true"/>
        </w:trPr>
        <w:tc>
          <w:tcPr>
            <w:tcW w:w="5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2016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1. Обеспечение своевременного и качественного прохождения бюджетного процесса в Республике Дагестан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Отношение дефицита республиканского бюджета к общему годовому объему доходов республиканского бюджета без учета безвозмездных поступлений (план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16 г. республиканский бюджет исполнен с профицитом. Бюджет на 2017 год принят так же с профицитом, а  на плановый период 2018 и 2019 годов – бездефицитный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Отношение дефицита республиканского бюджета к общему годовому объему доходов республиканского бюджета без учета безвозмездных поступлений (факт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Задача 1.1. Организация и обеспечение исполнения республиканского бюджета Республики </w:t>
            </w:r>
            <w:r>
              <w:rPr>
                <w:b/>
                <w:bCs/>
                <w:i/>
              </w:rPr>
              <w:t>Дагеста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формирование бюджетной отчетности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1.1.1. Доля расходов, увязанных с реестром расходных обязательств, в общем объеме расходов республиканского бюджета Республики Дагест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1.1.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исполнения утвержденных расходных обязатель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енее 97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1.1.3. Объем просроченной кредиторской задолженности государственных учрежд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ча 1.2.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b/>
                <w:i/>
              </w:rPr>
              <w:t>Выработка рекомендаций и принятие мер по расширению доходной базы бюджета Республики Дагестан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Показатель 1.2.1. Доля налоговых и неналоговых доходов консолидированного бюджета в общем объеме доходов консолидированного бюджета (без учета субвенций) (план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ение в перспективе снижения уровня дотационности до среднероссийских параметров         (30-50%)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Показатель 1.2.1. Доля налоговых и неналоговых доходов консолидированного бюджета в общем объеме доходов консолидированного бюджета (без учета субвенций) (фак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мпа роста налоговых и неналоговых доходов в 2018-2019 годах связано с не продажей газовых сетей, находящихся в собственности Республики Дагестан  и изменением прогноза по акцизам ГСМ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 xml:space="preserve">Показатель 1.2.2. Динамика налоговых и неналоговых доходов консолидированного бюджет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финансовому год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а 1.3 </w:t>
            </w:r>
            <w:r>
              <w:rPr>
                <w:b/>
                <w:i/>
              </w:rPr>
              <w:t>Совершенствование механизмов управления государственным долгом Республики Дагестан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1.3.1. Отношение объема государственного долга к  общему годовому объему доходов республиканского бюджета без учета объема безвозмездных поступлений (план) (без учета бюджетных кредитов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&lt;=</w:t>
            </w:r>
            <w:r>
              <w:rPr>
                <w:color w:val="000000"/>
              </w:rPr>
              <w:t>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данному показателю уровень долговой нагрузки без учета бюджетных кредитов из федерального бюджета остается на умеренном уровне, что выражается в невысоком отношении госдолга к доходам бюджета без учета безвозмездных перечислений 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1.3.1. Отношение объема государственного долга к  общему годовому объему доходов республиканского бюджета без учета объема безвозмездных поступлений (факт) ) (без учета бюджетных кредитов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Показатель 1.3.2. Отношение объема расходов на обслуживание государственного долга к объему расходов республиканского бюджета, за исключением объемов расходов, осуществляемых за счет субвенций из федерального бюджета (план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napToGrid w:val="false"/>
              <w:rPr/>
            </w:pPr>
            <w:r>
              <w:rPr/>
              <w:t>Показатель 1.3.2. . Отношение объема расходов на обслуживание государственного долга к объему расходов республиканского бюджета, за исключением объемов расходов, осуществляемых за счет субвенций из федерального бюджета (факт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республиканского бюджета, предусмотренные на предоставление бюджетных кредитов бюджетам муниципальных районов и городских округов (план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 000,0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40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400 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400 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республиканского бюджета, предусмотренные на предоставление бюджетных кредитов бюджетам муниципальных районов и городских округов (факт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3 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8 34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 5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2.1.1. Максимальный уровень дотационности среди муниципальных образований республ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ение в перспективе снижения уровня дотационности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2.1.2. Разница между максимальным и минимальным уровнями дотационности муниципальных образований республ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&lt;=</w:t>
            </w: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2.1.3. Объем дотаций, перечисленный из республиканского бюдж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ъема, предусмотренного законом о республиканском бюдже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&lt;=</w:t>
            </w: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а 2.2. </w:t>
            </w:r>
            <w:r>
              <w:rPr>
                <w:b/>
                <w:i/>
              </w:rPr>
              <w:t>Финансовое обеспечение полномочий, делегированных муниципальным образованиям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2.2.1. Выполнение расходных обязательств муниципальных образований, обусловленных реализацией делегированных полномочий за счет субвенций из республиканского бюдж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а 2.3. Создание стимулов к повышению качества управления муниципальными финансам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рганами местного самоуправления Республики Дагест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2.3.1. Количество муниципальных районов (городских округов) соблюдающих услов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на 2011 год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муниципальных районов (городских округов) и итоговая оценка качества управления муниципальными финансами определяется и проводится по результатам истекшего года, в связи с чем их прогнозирование  не представляется возможным</w:t>
            </w:r>
          </w:p>
        </w:tc>
      </w:tr>
      <w:tr>
        <w:trPr>
          <w:trHeight w:val="1447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2.3.2. Средняя по муниципальным районам (городским округам) итоговая оценка качества управления муниципальными финанс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, увеличение в сравнении с предыдущим финансовым го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3. Обеспечение прозрачности бюджетной системы в Республике Дагестан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открытых аукционов при размещении государственных заказов в электронной форм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.1. Повышение качества и открытости финансовой информации</w:t>
            </w:r>
          </w:p>
        </w:tc>
      </w:tr>
      <w:tr>
        <w:trPr>
          <w:trHeight w:val="149" w:hRule="atLeast"/>
          <w:cantSplit w:val="true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азатель 3.1.1. Количество публикаций в периодических печатных изданиях и на сайте Министерства финансов Республики</w:t>
            </w:r>
            <w:r>
              <w:rPr>
                <w:b/>
              </w:rPr>
              <w:t xml:space="preserve"> </w:t>
            </w:r>
            <w:r>
              <w:rPr/>
              <w:t>Дагестан нормативных правовых актов и методических материалов, подготовленных и принятых Министерством финансов Республики Дагестан в течение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Данные по фактическим показателям за 2017 год представлены по состоянию на 01.03.2017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1021" w:gutter="113" w:header="0" w:top="851" w:footer="720" w:bottom="96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ой шрифт абзаца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24:00Z</dcterms:created>
  <dc:creator>budpol2</dc:creator>
  <dc:description/>
  <cp:keywords/>
  <dc:language>en-US</dc:language>
  <cp:lastModifiedBy>Наида Шахназарова</cp:lastModifiedBy>
  <cp:lastPrinted>2016-03-18T16:22:00Z</cp:lastPrinted>
  <dcterms:modified xsi:type="dcterms:W3CDTF">2017-03-17T07:54:00Z</dcterms:modified>
  <cp:revision>16</cp:revision>
  <dc:subject/>
  <dc:title>Цели, задачи и</dc:title>
</cp:coreProperties>
</file>